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ANEXO 5:   REPROGRAMACIÓN DEL TERCER TRIMESTRE DEBIDO AL ESTADO DE ALARMA ORIGINADO POR EL COVID-19</w:t>
      </w:r>
    </w:p>
    <w:p>
      <w:pPr>
        <w:pStyle w:val="Normal"/>
        <w:jc w:val="both"/>
        <w:rPr/>
      </w:pPr>
      <w:r>
        <w:rPr>
          <w:lang w:val="es-ES_tradnl"/>
        </w:rPr>
        <w:t>Nuestros alumnos están viviendo situaciones muy diversas provocadas por la pandemia  que repercuten en mayor o menor medida en el proceso de enseñanza-aprendizaje, produciéndose una mayor desigualdad debido a varios factores como la brecha digital, situación socioeconómica y nivel cultural de la familia, etc. Por ello nos vemos obligados a realizar modificaciones en la programación del departamento para garantizar la continuidad del curso y ajustar los criterios de calificación establecidos a principio de curs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egún las</w:t>
      </w:r>
      <w:r>
        <w:rPr>
          <w:b/>
          <w:lang w:val="es-ES_tradnl"/>
        </w:rPr>
        <w:t xml:space="preserve"> instrucciones de 13 de abril de 2020, </w:t>
      </w:r>
      <w:r>
        <w:rPr>
          <w:lang w:val="es-ES_tradnl"/>
        </w:rPr>
        <w:t xml:space="preserve">de la consejería de educación, cultura y deportes sobre medidas educativas para el desarrollo del tercer trimestre del curso 2019-2020, ante la situación de estado de alarma provocada por causa del brote del virus covid-19, en la </w:t>
      </w:r>
      <w:r>
        <w:rPr>
          <w:b/>
          <w:lang w:val="es-ES_tradnl"/>
        </w:rPr>
        <w:t>instrucción segunda</w:t>
      </w:r>
      <w:r>
        <w:rPr>
          <w:lang w:val="es-ES_tradnl"/>
        </w:rPr>
        <w:t xml:space="preserve"> apartados:</w: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b/>
          <w:lang w:val="es-ES_tradnl"/>
        </w:rPr>
        <w:t>f)</w:t>
      </w:r>
      <w:r>
        <w:rPr>
          <w:lang w:val="es-ES_tradnl"/>
        </w:rPr>
        <w:t xml:space="preserve"> Es fundamental que las </w:t>
      </w:r>
      <w:r>
        <w:rPr>
          <w:u w:val="single"/>
          <w:lang w:val="es-ES_tradnl"/>
        </w:rPr>
        <w:t>tareas</w:t>
      </w:r>
      <w:r>
        <w:rPr>
          <w:lang w:val="es-ES_tradnl"/>
        </w:rPr>
        <w:t xml:space="preserve"> que vaya marcando el profesorado </w:t>
      </w:r>
      <w:r>
        <w:rPr>
          <w:u w:val="single"/>
          <w:lang w:val="es-ES_tradnl"/>
        </w:rPr>
        <w:t>sirvan para reforzar y consolidar los aprendizajes realizados en los dos primeros trimestres del curso,</w:t>
      </w:r>
      <w:r>
        <w:rPr>
          <w:lang w:val="es-ES_tradnl"/>
        </w:rPr>
        <w:t xml:space="preserve"> fomentando las rutinas de trabajo, manteniendo el hábito de estudio y ayudando a las familias a llevar este confinamiento de la mejor manera posible.  </w: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b/>
          <w:lang w:val="es-ES_tradnl"/>
        </w:rPr>
        <w:t>h)</w:t>
      </w:r>
      <w:r>
        <w:rPr>
          <w:lang w:val="es-ES_tradnl"/>
        </w:rPr>
        <w:t xml:space="preserve"> Es imprescindible adaptar lo contemplado para el último trimestre del curso en las programaciones didácticas a la práctica posible y real en estas circunstancias, con el fin de </w:t>
      </w:r>
      <w:r>
        <w:rPr>
          <w:u w:val="single"/>
          <w:lang w:val="es-ES_tradnl"/>
        </w:rPr>
        <w:t>seleccionar exclusivamente los contenidos que se consideren más relevantes para el desarrollo de las competencias claves en la educación obligatoria y aquellos que se consideren imprescindibles para</w:t>
      </w:r>
      <w:r>
        <w:rPr>
          <w:lang w:val="es-ES_tradnl"/>
        </w:rPr>
        <w:t xml:space="preserve"> el alumnado que va a </w:t>
      </w:r>
      <w:r>
        <w:rPr>
          <w:u w:val="single"/>
          <w:lang w:val="es-ES_tradnl"/>
        </w:rPr>
        <w:t>finalizar</w:t>
      </w:r>
      <w:r>
        <w:rPr>
          <w:lang w:val="es-ES_tradnl"/>
        </w:rPr>
        <w:t xml:space="preserve"> un ciclo de formación profesional, </w:t>
      </w:r>
      <w:r>
        <w:rPr>
          <w:u w:val="single"/>
          <w:lang w:val="es-ES_tradnl"/>
        </w:rPr>
        <w:t xml:space="preserve">bachillerato </w:t>
      </w:r>
      <w:r>
        <w:rPr>
          <w:lang w:val="es-ES_tradnl"/>
        </w:rPr>
        <w:t>o las otras enseñanzas postobligatorias.</w:t>
      </w:r>
    </w:p>
    <w:p>
      <w:pPr>
        <w:pStyle w:val="Normal"/>
        <w:jc w:val="both"/>
        <w:rPr/>
      </w:pPr>
      <w:r>
        <w:rPr>
          <w:lang w:val="es-ES_tradnl"/>
        </w:rPr>
        <w:t>Desde este departamento se acordó (en reunión celebrada el 13 de marzo)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s-ES_tradnl"/>
        </w:rPr>
        <w:t xml:space="preserve">En los grupos de  </w:t>
      </w:r>
      <w:r>
        <w:rPr>
          <w:b/>
          <w:lang w:val="es-ES_tradnl"/>
        </w:rPr>
        <w:t>ESO</w:t>
      </w:r>
      <w:r>
        <w:rPr>
          <w:lang w:val="es-ES_tradnl"/>
        </w:rPr>
        <w:t xml:space="preserve">: terminar los contenidos que ya estaban iniciados en el momento de la suspensión, dedicándonos una vez finalizados, sólo a reforzar y consolidar los contenidos trabajados los dos primeros trimestres.  Excepcionalmente, en aquellos casos que considerásemos necesarios, se trabajarían contenidos nuevos pero muy lentamente y seleccionando aquellos contenidos más relevantes para el desarrollo de las competencias claves. </w:t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 xml:space="preserve">En los grupos de </w:t>
      </w:r>
      <w:r>
        <w:rPr>
          <w:b/>
          <w:lang w:val="es-ES_tradnl"/>
        </w:rPr>
        <w:t>Bachillerato</w:t>
      </w:r>
      <w:r>
        <w:rPr>
          <w:lang w:val="es-ES_tradnl"/>
        </w:rPr>
        <w:t xml:space="preserve">: En primero de bachillerato terminar todos los contenidos iniciados, reforzar los contenidos de las dos primeras evaluaciones y proseguir con los contenidos indispensables para cursar en segundo curso. En segundo de bachillerato si se consideró necesario terminar el temario dado que los alumnos deben realizar la prueba EVAU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Según la </w:t>
      </w:r>
      <w:r>
        <w:rPr>
          <w:b/>
          <w:lang w:val="es-ES_tradnl"/>
        </w:rPr>
        <w:t>Resolución de 30/04/2020</w:t>
      </w:r>
      <w:r>
        <w:rPr>
          <w:lang w:val="es-ES_tradnl"/>
        </w:rPr>
        <w:t xml:space="preserve"> de la Consejería de Educación, Cultura y Deportes tenemos en cuenta las siguientes instrucciones: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b/>
          <w:lang w:val="es-ES_tradnl"/>
        </w:rPr>
        <w:t xml:space="preserve">Cuarta a) </w:t>
      </w:r>
      <w:r>
        <w:rPr>
          <w:lang w:val="es-ES_tradnl"/>
        </w:rPr>
        <w:t xml:space="preserve">Utilizamos </w:t>
      </w:r>
      <w:r>
        <w:rPr>
          <w:u w:val="single"/>
          <w:lang w:val="es-ES_tradnl"/>
        </w:rPr>
        <w:t>procedimientos de evaluación diversos</w:t>
      </w:r>
      <w:r>
        <w:rPr>
          <w:lang w:val="es-ES_tradnl"/>
        </w:rPr>
        <w:t xml:space="preserve"> que son consecuentes con el sistema de educación a distancia mediante mensajería instantánea, videollamadas, aula virtual,…..</w:t>
      </w:r>
    </w:p>
    <w:p>
      <w:pPr>
        <w:pStyle w:val="Prrafodelista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 xml:space="preserve">Anexo III. ESO y Anexo IV. Bachillerato: </w:t>
      </w:r>
    </w:p>
    <w:p>
      <w:pPr>
        <w:pStyle w:val="Prrafodelista"/>
        <w:numPr>
          <w:ilvl w:val="0"/>
          <w:numId w:val="4"/>
        </w:numPr>
        <w:jc w:val="both"/>
        <w:rPr>
          <w:lang w:val="es-ES_tradnl"/>
        </w:rPr>
      </w:pPr>
      <w:r>
        <w:rPr>
          <w:b/>
          <w:lang w:val="es-ES_tradnl"/>
        </w:rPr>
        <w:t>3a)</w:t>
      </w:r>
      <w:r>
        <w:rPr>
          <w:lang w:val="es-ES_tradnl"/>
        </w:rPr>
        <w:t xml:space="preserve"> La </w:t>
      </w:r>
      <w:r>
        <w:rPr>
          <w:u w:val="single"/>
          <w:lang w:val="es-ES_tradnl"/>
        </w:rPr>
        <w:t>evaluación final ordinaria</w:t>
      </w:r>
      <w:r>
        <w:rPr>
          <w:lang w:val="es-ES_tradnl"/>
        </w:rPr>
        <w:t xml:space="preserve"> se llevará a cabo en el marco de la </w:t>
      </w:r>
      <w:r>
        <w:rPr>
          <w:u w:val="single"/>
          <w:lang w:val="es-ES_tradnl"/>
        </w:rPr>
        <w:t>evaluación continua</w:t>
      </w:r>
      <w:r>
        <w:rPr>
          <w:lang w:val="es-ES_tradnl"/>
        </w:rPr>
        <w:t xml:space="preserve"> a partir de las evidencias de aprendizaje que el profesorado ha recogido de sus alumnos en la primera y segunda evaluación y del trabajo realizado durante el tiempo de suspensión de las actividades lectivas presenciales.</w:t>
      </w:r>
    </w:p>
    <w:p>
      <w:pPr>
        <w:pStyle w:val="Prrafodelista"/>
        <w:numPr>
          <w:ilvl w:val="0"/>
          <w:numId w:val="4"/>
        </w:numPr>
        <w:jc w:val="both"/>
        <w:rPr>
          <w:lang w:val="es-ES_tradnl"/>
        </w:rPr>
      </w:pPr>
      <w:r>
        <w:rPr>
          <w:b/>
          <w:lang w:val="es-ES_tradnl"/>
        </w:rPr>
        <w:t>3b)</w:t>
      </w:r>
      <w:r>
        <w:rPr>
          <w:lang w:val="es-ES_tradnl"/>
        </w:rPr>
        <w:t xml:space="preserve"> La calificación de la materia </w:t>
      </w:r>
      <w:r>
        <w:rPr>
          <w:u w:val="single"/>
          <w:lang w:val="es-ES_tradnl"/>
        </w:rPr>
        <w:t>no podrá ser inferior</w:t>
      </w:r>
      <w:r>
        <w:rPr>
          <w:lang w:val="es-ES_tradnl"/>
        </w:rPr>
        <w:t xml:space="preserve">  a la calificación obtenida por el alumno antes de la suspensión de las actividades lectivas presenciales.</w:t>
      </w:r>
    </w:p>
    <w:p>
      <w:pPr>
        <w:pStyle w:val="Prrafodelista"/>
        <w:numPr>
          <w:ilvl w:val="0"/>
          <w:numId w:val="4"/>
        </w:numPr>
        <w:jc w:val="both"/>
        <w:rPr>
          <w:lang w:val="es-ES_tradnl"/>
        </w:rPr>
      </w:pPr>
      <w:r>
        <w:rPr>
          <w:b/>
          <w:lang w:val="es-ES_tradnl"/>
        </w:rPr>
        <w:t>3c)</w:t>
      </w:r>
      <w:r>
        <w:rPr>
          <w:lang w:val="es-ES_tradnl"/>
        </w:rPr>
        <w:t xml:space="preserve"> Las actividades realizadas a partir del inicio de la suspensión sólo </w:t>
      </w:r>
      <w:r>
        <w:rPr>
          <w:u w:val="single"/>
          <w:lang w:val="es-ES_tradnl"/>
        </w:rPr>
        <w:t>podrá aumentar</w:t>
      </w:r>
      <w:r>
        <w:rPr>
          <w:lang w:val="es-ES_tradnl"/>
        </w:rPr>
        <w:t xml:space="preserve"> la calificación del apartado anterior siempre que el alumno haya participado activamente en las clases online, enviando las tareas propuestas por el profesor y respondiendo de manera activa, por el medio tecnológico del que dispongan, a la comunicación que se les ha ofrecido.</w:t>
      </w:r>
    </w:p>
    <w:p>
      <w:pPr>
        <w:pStyle w:val="Prrafodelista"/>
        <w:numPr>
          <w:ilvl w:val="0"/>
          <w:numId w:val="4"/>
        </w:numPr>
        <w:jc w:val="both"/>
        <w:rPr>
          <w:lang w:val="es-ES_tradnl"/>
        </w:rPr>
      </w:pPr>
      <w:r>
        <w:rPr>
          <w:b/>
          <w:lang w:val="es-ES_tradnl"/>
        </w:rPr>
        <w:t>3e)</w:t>
      </w:r>
      <w:r>
        <w:rPr>
          <w:lang w:val="es-ES_tradnl"/>
        </w:rPr>
        <w:t xml:space="preserve"> Para facilitar al alumnado la </w:t>
      </w:r>
      <w:r>
        <w:rPr>
          <w:u w:val="single"/>
          <w:lang w:val="es-ES_tradnl"/>
        </w:rPr>
        <w:t xml:space="preserve">recuperación </w:t>
      </w:r>
      <w:r>
        <w:rPr>
          <w:lang w:val="es-ES_tradnl"/>
        </w:rPr>
        <w:t xml:space="preserve">de las materias y/o ámbitos en los cuales hubieran obtenido una evaluación negativa, en la evaluación final ordinaria se elaborará un </w:t>
      </w:r>
      <w:r>
        <w:rPr>
          <w:u w:val="single"/>
          <w:lang w:val="es-ES_tradnl"/>
        </w:rPr>
        <w:t>plan de recuperación de los aprendizajes no alcanzados antes de la suspensión de las actividades lectivas presenciales.</w:t>
      </w:r>
      <w:r>
        <w:rPr>
          <w:lang w:val="es-ES_tradnl"/>
        </w:rPr>
        <w:t xml:space="preserve"> Este plan, deberá tener en cuenta las circunstancias de cada alumno o alumna durante el período de suspensión de las actividades presenciales, de modo que se evite cualquier tipo de discriminación debida a posibles situaciones desfavorables.</w:t>
      </w:r>
    </w:p>
    <w:p>
      <w:pPr>
        <w:pStyle w:val="Prrafodelista"/>
        <w:numPr>
          <w:ilvl w:val="0"/>
          <w:numId w:val="4"/>
        </w:numPr>
        <w:jc w:val="both"/>
        <w:rPr>
          <w:lang w:val="es-ES_tradnl"/>
        </w:rPr>
      </w:pPr>
      <w:r>
        <w:rPr>
          <w:b/>
          <w:lang w:val="es-ES_tradnl"/>
        </w:rPr>
        <w:t>4a)</w:t>
      </w:r>
      <w:r>
        <w:rPr>
          <w:lang w:val="es-ES_tradnl"/>
        </w:rPr>
        <w:t xml:space="preserve"> La </w:t>
      </w:r>
      <w:r>
        <w:rPr>
          <w:u w:val="single"/>
          <w:lang w:val="es-ES_tradnl"/>
        </w:rPr>
        <w:t>evaluación final extraordinaria</w:t>
      </w:r>
      <w:r>
        <w:rPr>
          <w:lang w:val="es-ES_tradnl"/>
        </w:rPr>
        <w:t xml:space="preserve">  se llevará a cabo  teniendo en consideración sólo los </w:t>
      </w:r>
      <w:r>
        <w:rPr>
          <w:u w:val="single"/>
          <w:lang w:val="es-ES_tradnl"/>
        </w:rPr>
        <w:t>aprendizajes no superados</w:t>
      </w:r>
      <w:r>
        <w:rPr>
          <w:lang w:val="es-ES_tradnl"/>
        </w:rPr>
        <w:t xml:space="preserve"> antes de la suspensión de las actividades lectivas presenciales al término del segundo trimestre del alumnado.</w:t>
      </w:r>
    </w:p>
    <w:p>
      <w:pPr>
        <w:pStyle w:val="Prrafodelista"/>
        <w:numPr>
          <w:ilvl w:val="0"/>
          <w:numId w:val="4"/>
        </w:numPr>
        <w:jc w:val="both"/>
        <w:rPr>
          <w:lang w:val="es-ES_tradnl"/>
        </w:rPr>
      </w:pPr>
      <w:r>
        <w:rPr>
          <w:b/>
          <w:lang w:val="es-ES_tradnl"/>
        </w:rPr>
        <w:t>4b)</w:t>
      </w:r>
      <w:r>
        <w:rPr>
          <w:lang w:val="es-ES_tradnl"/>
        </w:rPr>
        <w:t xml:space="preserve"> Las </w:t>
      </w:r>
      <w:r>
        <w:rPr>
          <w:u w:val="single"/>
          <w:lang w:val="es-ES_tradnl"/>
        </w:rPr>
        <w:t>actividades</w:t>
      </w:r>
      <w:r>
        <w:rPr>
          <w:lang w:val="es-ES_tradnl"/>
        </w:rPr>
        <w:t xml:space="preserve"> correspondientes a la evaluación extraordinaria serán </w:t>
      </w:r>
      <w:r>
        <w:rPr>
          <w:u w:val="single"/>
          <w:lang w:val="es-ES_tradnl"/>
        </w:rPr>
        <w:t>planificadas por</w:t>
      </w:r>
      <w:r>
        <w:rPr>
          <w:lang w:val="es-ES_tradnl"/>
        </w:rPr>
        <w:t xml:space="preserve"> cada centro educativo, a través de los </w:t>
      </w:r>
      <w:r>
        <w:rPr>
          <w:u w:val="single"/>
          <w:lang w:val="es-ES_tradnl"/>
        </w:rPr>
        <w:t>órganos de coordinación docente responsables de las materias y/o ámbitos, y adaptadas al contexto en que se desarrolló el curso actual</w:t>
      </w:r>
      <w:r>
        <w:rPr>
          <w:lang w:val="es-ES_tradnl"/>
        </w:rPr>
        <w:t>, con el fin de evitar cualquier tipo de desigualdad ante situaciones de especial vulnerabilidad.</w:t>
      </w:r>
    </w:p>
    <w:p>
      <w:pPr>
        <w:pStyle w:val="Prrafodelista"/>
        <w:ind w:left="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Prrafodelista"/>
        <w:ind w:left="0" w:hanging="0"/>
        <w:jc w:val="both"/>
        <w:rPr/>
      </w:pPr>
      <w:r>
        <w:rPr>
          <w:b/>
          <w:lang w:val="es-ES_tradnl"/>
        </w:rPr>
        <w:t>Criterios de calificación:</w:t>
      </w:r>
      <w:r>
        <w:rPr>
          <w:lang w:val="es-ES_tradnl"/>
        </w:rPr>
        <w:t xml:space="preserve"> Respetando los derechos tanto de los que no aprobaron las primeras evaluaciones como de los que sí lo consiguieron, y basándonos en la evaluación continua, global y formativa, como norma general a la hora de calificar tendremos en cuenta:</w:t>
      </w:r>
    </w:p>
    <w:p>
      <w:pPr>
        <w:pStyle w:val="Prrafodelista"/>
        <w:ind w:left="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Prrafodelista"/>
        <w:numPr>
          <w:ilvl w:val="0"/>
          <w:numId w:val="1"/>
        </w:numPr>
        <w:ind w:left="709" w:hanging="360"/>
        <w:jc w:val="both"/>
        <w:rPr>
          <w:lang w:val="es-ES_tradnl"/>
        </w:rPr>
      </w:pPr>
      <w:r>
        <w:rPr>
          <w:lang w:val="es-ES_tradnl"/>
        </w:rPr>
        <w:t xml:space="preserve">La información recabada durante el periodo de clases presenciales: Primera y segunda Evaluación. </w:t>
      </w:r>
    </w:p>
    <w:p>
      <w:pPr>
        <w:pStyle w:val="Prrafodelista"/>
        <w:ind w:left="709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Prrafodelista"/>
        <w:numPr>
          <w:ilvl w:val="0"/>
          <w:numId w:val="1"/>
        </w:numPr>
        <w:ind w:left="709" w:hanging="360"/>
        <w:jc w:val="both"/>
        <w:rPr/>
      </w:pPr>
      <w:r>
        <w:rPr>
          <w:lang w:val="es-ES_tradnl"/>
        </w:rPr>
        <w:t xml:space="preserve">La información recabada durante el periodo no presencial: Participación activa y continuada del alumnado de las clases online, envío de trabajos propuestos por el profesor, corrección de las actividades y calidad de los trabajos enviados, pruebas online, etc. </w:t>
      </w:r>
    </w:p>
    <w:p>
      <w:pPr>
        <w:pStyle w:val="Prrafodelista"/>
        <w:ind w:left="108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Prrafodelista"/>
        <w:ind w:left="0" w:hanging="0"/>
        <w:jc w:val="both"/>
        <w:rPr>
          <w:lang w:val="es-ES_tradnl"/>
        </w:rPr>
      </w:pPr>
      <w:r>
        <w:rPr>
          <w:lang w:val="es-ES_tradnl"/>
        </w:rPr>
        <w:t xml:space="preserve">Dado que en el periodo no presencial no podemos constatar fehacientemente la autoría o no de la actividad llevada a cabo por nuestros alumnos, </w:t>
      </w:r>
      <w:r>
        <w:rPr>
          <w:u w:val="single"/>
          <w:lang w:val="es-ES_tradnl"/>
        </w:rPr>
        <w:t>la nota recabada durante el periodo no presencial no podrá aumentar desproporcionadamente la nota del periodo presencial de los alumnos  y en ningún caso la disminuirá.</w:t>
      </w:r>
      <w:r>
        <w:rPr>
          <w:lang w:val="es-ES_tradnl"/>
        </w:rPr>
        <w:t xml:space="preserve"> Un alumno que tuviese suspensas las dos primeras evaluaciones podrá conseguir superar la materia, siempre y cuando el aumento proporcional, producido por la nota del periodo no presencial, lo permita.</w:t>
      </w:r>
    </w:p>
    <w:p>
      <w:pPr>
        <w:pStyle w:val="Normal"/>
        <w:jc w:val="both"/>
        <w:rPr/>
      </w:pPr>
      <w:r>
        <w:rPr>
          <w:lang w:val="es-ES_tradnl"/>
        </w:rPr>
        <w:t xml:space="preserve">Respecto al </w:t>
      </w:r>
      <w:r>
        <w:rPr>
          <w:i/>
          <w:u w:val="single"/>
          <w:lang w:val="es-ES_tradnl"/>
        </w:rPr>
        <w:t xml:space="preserve">Bachillerato a Distancia, </w:t>
      </w:r>
      <w:r>
        <w:rPr>
          <w:lang w:val="es-ES_tradnl"/>
        </w:rPr>
        <w:t>dado que los contenidos correspondientes a la tercera evaluación no se han podido finalizar y que dichos alumnos han mantenido escaso (o nulo) contacto con el profesorado, la calificación de estos alumnos se realizará teniendo en cuenta sólo la información recabada en la primera y segunda evaluación. Los exámenes de recuperación, tanto ordinario como extraordinario, versarán exclusivamente sobre contenidos de dichas evaluaciones.</w:t>
      </w:r>
    </w:p>
    <w:p>
      <w:pPr>
        <w:sectPr>
          <w:type w:val="nextPage"/>
          <w:pgSz w:w="11906" w:h="16838"/>
          <w:pgMar w:left="1134" w:right="1134" w:gutter="0" w:header="0" w:top="1134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A continuación detallamos la labor llevada a cabo por cada miembro del departamento durante este tercer trimestre: 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36"/>
        <w:gridCol w:w="1846"/>
        <w:gridCol w:w="1784"/>
        <w:gridCol w:w="4129"/>
        <w:gridCol w:w="377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FESOR/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UPOS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UNICACIÓN CON EL ALUMNADO Y PERIODICIDAD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OLOGI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ORDINACION DPT.ORIENTACION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OYO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ENIDOS Y CRITERIOS EVALUACION DESARROLLADOS EN EL TERCER TRIMESTR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EDIMIENTOS DE EVALUACION</w:t>
            </w:r>
          </w:p>
        </w:tc>
      </w:tr>
      <w:tr>
        <w:trPr>
          <w:trHeight w:val="35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paro Mª Fernández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ºC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º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ºC-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ºC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º EADD (MAT.C.S.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 Medios usados: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Correo electrónico oficial y personal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hat abierto (Telegram)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Videoconferencia (zoom)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ula virtual (sólo primera semana)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 Periodicidad: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iaria (Las tres primeras semanas se dieron clases diarias, posteriormente 1 o 2 clases semanales atendiendo a diario las dudas por el grupo de telegram)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on los alumnos de distancia, cuando ellos lo demandan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Expositiv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nvestigación y descubrimient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videos publicados en interne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Fichas diseñadas con actividades competenciales que relacionan contenidos de distintos bloques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ctividades libro text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racticas con geogebr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laboración propia de temario y ejercicios (en bachillerat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ordinación con la profesora de apoyo para localizar y realizar el seguimiento de un  ACNEE de 1ºC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* ESO:</w:t>
            </w:r>
            <w:r>
              <w:rPr>
                <w:sz w:val="18"/>
                <w:szCs w:val="18"/>
              </w:rPr>
              <w:t xml:space="preserve"> Sólo se han finalizado los contenidos y criterios de evaluación que habían sido comenzados antes de la suspensión de la actividad presencial y se ha reforzado lo trabajado en los dos primeros trimestres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ºC bloque de númer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3ºC bloque de Números y Algebra y bloque de Funciones. Repaso de contenidos de geometría conocidos de cursos anteriores (Tª de Tales y de Pitágoras, áreas y volúmenes sencillos) cuando han aparecido en las actividades realizada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*BACHILLERATO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5º: Finalizado Trigonometría y avanzado con Números Complejos. Repaso de bloques de Números y Algebra y Funciones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6º: Desarrollado Integración y Probabilidad. Repaso de todos los bloque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istancia no se han desarrollado contenidos nuevos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- Pruebas escritas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Fichas con ejercicios competenciales de repas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Prácticas Alth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eguntas realizadas en los grupos de telegram y/o videoconferenci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ueba oral y escrita por videoconferencia para alumnos suspensos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na Gajat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ºESO 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º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º Bach CD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º Bach D Distancia (Mat II) Atención a alumnos con M1 Pendientes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 Medios usados: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hat abierto (Telegram en ESO y distancia, Whatsapp resto)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Videoconferencia (Zoom ), excepto distancia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ula virtual oficial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orreo electrónico personal y oficial (excepto en ESO)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 Periodicida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Videoconferencia diaria las tres primeras semanas; después sólo dos semanales en ESO atendiendo a diario las dudas por el grupo de chat o correo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Videoconferencia diaria con los grupos de bachillerato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el grupo de pendientes una videoconferencia semanal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Expositiv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nvestigación y descubrimient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Geogebra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Vídeos grabados por la profesor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bservaciones: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 la ESO se han diseñado ad hoc actividades competenciales que relacionan contenidos de distintos bloques, del tipo ”umbral bajo/techo alto” para atender a la diversidad y permitir recuperar la primera y segunda evaluación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ección de alumnos con dificultades materiales para seguir las clases a distanci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ección de alumnos con necesidad de apoyo psicológico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lización de los contenidos y criterios de evaluación comenzados antes de la suspensión de la actividad presencial y refuerzo de lo trabajado los dos primeros trimestre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-1ºA</w:t>
            </w:r>
            <w:r>
              <w:rPr>
                <w:sz w:val="18"/>
                <w:szCs w:val="18"/>
              </w:rPr>
              <w:t xml:space="preserve"> bloque de númer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-3ºB</w:t>
            </w:r>
            <w:r>
              <w:rPr>
                <w:sz w:val="18"/>
                <w:szCs w:val="18"/>
              </w:rPr>
              <w:t xml:space="preserve"> bloque de Números y Álgebra, bloque de Funciones, parte del bloque de Geometría (movimientos). Repaso de contenidos de geometría conocidos de cursos anteriores (Tª de Tales y de Pitágoras, áreas y volúmenes sencillos) cuando han aparecido en las actividades realizada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- 5º:</w:t>
            </w:r>
            <w:r>
              <w:rPr>
                <w:sz w:val="18"/>
                <w:szCs w:val="18"/>
              </w:rPr>
              <w:t xml:space="preserve"> Finalizado Trigonometría y avanzado con Números Complejos y Geometría Analítica. Repaso de bloques de Números y Algebra y Funcione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- 6º:</w:t>
            </w:r>
            <w:r>
              <w:rPr>
                <w:sz w:val="18"/>
                <w:szCs w:val="18"/>
              </w:rPr>
              <w:t xml:space="preserve"> Finalizado Integración y Probabilidad. Repaso de todos los bloque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servaciones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s contenidos comenzados pero no finalizados en periodo presencial (en 5º y 6º) sólo se han tenido en cuenta para evaluar si aumentaban la not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n distancia no se han desarrollado contenidos nuevo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n pendientes, repaso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reguntas y respuestas en grupos de chat y videoconferencias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rácticas y ejercicios realizados en cas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rabajos de investigación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Cuestionarios en línea ( autoevaluación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lgún examen escrito (autoevaluación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servaciones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se ha tenido en cuenta la nota obtenida en cuestionarios ni en exámenes escritos por la falta de garantías sobre  su autoría. En las videoconferencias se ha pedido aleatoriamente a los alumnos que expliquen el trabajo realizado en casa y enviado a la profesor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 los alumnos Pendientes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reguntas y respuestas en las videoconferencias y en los grupos de chat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lgún examen escrito  autoevaluación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FESOR/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UPOS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UNICACIÓN CON EL ALUMNADO Y PERIODICIDAD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OLOGÍ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ORDINACION DPT. ORIENTAC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OYO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ENIDOS Y CRITERIOS DE EVALUACION DESARROLLADOS EN EL TERCER TRIMESTR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EDIMIENTOS DE EVALUACIO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gel Jar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º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º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ºC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ºD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 Medios usado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Correo electrónico ( particular y Delphos Papá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Chat abierto (Whatsapp sólo con delegados de grupo y algunos padres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eléfon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 Periodicida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iaria: resolución de dudas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anal: envío de varios  planes de trabajo y tutoriale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xpositiva (grabación de tutoriales propios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nvestigación y descubrimient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ateriales y recursos de internet (videos, blogs, fichas, cuestionarios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Ejercicios interactiv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- Trabajo específico de recuperación con adaptación metodológica a suspensos 1ª y/o 2ª Ev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ordinación e información sobre alumnos TEA y ACNEE con la PT 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Finalización del bloque de funciones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epaso del bloque de Números y Algebr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epaso del bloque de Geometría de 1º de ESO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uebas orales on lin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uebas escrita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uestionarios en líne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uaderno de trabaj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jercicios/Tarea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ª Trinidad Liéban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º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º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º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º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* Medios usados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orreo electrónic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hat Hangout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Videoconferencia (Zoom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ula Virtual (Papás 2.0)</w:t>
            </w:r>
          </w:p>
          <w:p>
            <w:pPr>
              <w:pStyle w:val="Prrafodelista"/>
              <w:tabs>
                <w:tab w:val="clear" w:pos="708"/>
                <w:tab w:val="left" w:pos="458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 Periodicidad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sz w:val="18"/>
                <w:szCs w:val="18"/>
              </w:rPr>
              <w:t xml:space="preserve">Diaria: Las tres primeras semanas por Zoom, posteriormente dos clases semanales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hillerato a distancia cuando lo requieren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31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ositiva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31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a virtual: puesta del material y los exámenes online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31" w:hanging="141"/>
              <w:contextualSpacing/>
              <w:rPr/>
            </w:pPr>
            <w:r>
              <w:rPr>
                <w:sz w:val="18"/>
                <w:szCs w:val="18"/>
              </w:rPr>
              <w:t>Actividades del libro de texto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31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chas de ejercicios de refuerzo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31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ídeos realizados por la profesora y de internet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31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bajos en equipo y presentaciones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31" w:hanging="14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ación del programa Geogebra en todos los grupos</w:t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ordinación constante con Ana, la profesora de apoyo de 4º A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15" w:hanging="0"/>
              <w:contextualSpacing/>
              <w:rPr/>
            </w:pPr>
            <w:r>
              <w:rPr>
                <w:b/>
                <w:sz w:val="18"/>
                <w:szCs w:val="18"/>
              </w:rPr>
              <w:t>2º ESO:</w:t>
            </w:r>
            <w:r>
              <w:rPr>
                <w:sz w:val="18"/>
                <w:szCs w:val="18"/>
              </w:rPr>
              <w:t xml:space="preserve"> Finalización del bloque de Algebra y relación con el de Funciones</w:t>
            </w:r>
          </w:p>
          <w:p>
            <w:pPr>
              <w:pStyle w:val="Prrafodelista"/>
              <w:spacing w:lineRule="auto" w:line="240" w:before="0" w:after="0"/>
              <w:ind w:left="15" w:hanging="0"/>
              <w:contextualSpacing/>
              <w:rPr/>
            </w:pPr>
            <w:r>
              <w:rPr>
                <w:b/>
                <w:sz w:val="18"/>
                <w:szCs w:val="18"/>
              </w:rPr>
              <w:t>3º ESO:</w:t>
            </w:r>
            <w:r>
              <w:rPr>
                <w:sz w:val="18"/>
                <w:szCs w:val="18"/>
              </w:rPr>
              <w:t xml:space="preserve"> Finalización del bloque de Geometría y se imparten Transformaciones geométricas  y uso del programa Geogebra. </w:t>
            </w:r>
          </w:p>
          <w:p>
            <w:pPr>
              <w:pStyle w:val="Prrafodelista"/>
              <w:spacing w:lineRule="auto" w:line="240" w:before="0" w:after="0"/>
              <w:ind w:left="15" w:hanging="0"/>
              <w:contextualSpacing/>
              <w:rPr/>
            </w:pPr>
            <w:r>
              <w:rPr>
                <w:b/>
                <w:sz w:val="18"/>
                <w:szCs w:val="18"/>
              </w:rPr>
              <w:t>4º ESO:</w:t>
            </w:r>
            <w:r>
              <w:rPr>
                <w:sz w:val="18"/>
                <w:szCs w:val="18"/>
              </w:rPr>
              <w:t xml:space="preserve"> Finalización del bloque de Algebra y se imparte el de  Funciones (necesario al ser un curso terminal)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fuerzo de los contenidos de la 1ª y 2ª evaluación en todos los cursos con fichas de ejercicios obligatorios para alumnos que tenían pendiente alguna evaluación y optativos para el resto.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º EADD (MAT I):</w:t>
            </w:r>
            <w:r>
              <w:rPr>
                <w:sz w:val="18"/>
                <w:szCs w:val="18"/>
              </w:rPr>
              <w:t xml:space="preserve"> Funciones, Límites y Continuidad y Derivadas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ntregas de trabajos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ealización de exámenes online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articipación en los chats y videoconferencia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Uso del aula virtual </w:t>
            </w:r>
          </w:p>
        </w:tc>
      </w:tr>
      <w:tr>
        <w:trPr>
          <w:trHeight w:val="74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FESOR/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UP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UNICACIÓN CON EL ALUMNADO Y PERIODICIDAD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OLOGÍ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ORDINACION DPT. ORIENTAC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OYO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ENIDOS Y CRITERIOS DE EVALUACION DESARROLLADOS EN EL TERCER TRIMESTR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EDIMIENTOS DE EVALUACION</w:t>
            </w:r>
          </w:p>
        </w:tc>
      </w:tr>
      <w:tr>
        <w:trPr>
          <w:trHeight w:val="3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el R.Róspid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º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ºE Aplicada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º C Aplicada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º 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º 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 Medios usados: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Correo electrónico oficial y personal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Videoconferencia (Zoom)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olo 6º A)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 Periodicida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Diaria: Alterno Teoría con ejercicios con ThatQuiz, respondiendo dudas por correo y preguntando aspectos nuevos de estas dudas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DF con explicaciones teóricas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Fichas con ejercicios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ctividades libro text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ealización de actividades en ThatQuiz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yecto Investigación (6ºA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oordinación con la profesora del aula TEA para el seguimiento de 3 alumnos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oordinación con la profesora del programa TITUL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 el seguimiento de 13 alumnos de 4º C y 4º E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* ESO:</w:t>
            </w:r>
            <w:r>
              <w:rPr>
                <w:sz w:val="18"/>
                <w:szCs w:val="18"/>
              </w:rPr>
              <w:t xml:space="preserve"> Repaso de contenidos y criterios de evaluación que habían sido comenzados antes de la suspensión de la actividad presencial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emá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1º B:</w:t>
            </w:r>
            <w:r>
              <w:rPr>
                <w:sz w:val="18"/>
                <w:szCs w:val="18"/>
              </w:rPr>
              <w:t xml:space="preserve"> Algebra elemental y Geometría elemental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º E</w:t>
            </w:r>
            <w:r>
              <w:rPr>
                <w:sz w:val="18"/>
                <w:szCs w:val="18"/>
              </w:rPr>
              <w:t xml:space="preserve">: Geometría y Funciones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º C</w:t>
            </w:r>
            <w:r>
              <w:rPr>
                <w:sz w:val="18"/>
                <w:szCs w:val="18"/>
              </w:rPr>
              <w:t>: Geometrí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º E</w:t>
            </w:r>
            <w:r>
              <w:rPr>
                <w:sz w:val="18"/>
                <w:szCs w:val="18"/>
              </w:rPr>
              <w:t xml:space="preserve">: Álgebra, Funcion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*BACHILLERATO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 xml:space="preserve">- 6º A: </w:t>
            </w:r>
            <w:r>
              <w:rPr>
                <w:sz w:val="18"/>
                <w:szCs w:val="18"/>
              </w:rPr>
              <w:t>Probabilidad e Inferencia Estadística. Actividades de repaso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Actividades Competenciales por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atQuiz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eguntas realizadas por Correo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vador Toba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ºC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º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º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º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ºC+D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Medios usados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elphos papás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Correo electrónico personal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Periodicida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iaria para resolución de dudas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Semanal para entrega del plan de trabajo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Comunicación personal de los errores de los ejercicios por correo o envío de las soluciones para comprobar y rectificar lo hecho por el alumno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Elaboración de temas en los que se explica la teoría con ejercicios resueltos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Resolución de dudas por parte del profesor indicando los errores que comete el alumno o en caso de no saber hacerlo dando las pautas para poder realizarlo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oordinación con la profesora del programa Titula-s en 4º de E.S.O. Dicha profesora hace el seguimiento de los alumnos de dicho programa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3º E.S.O</w:t>
            </w:r>
            <w:r>
              <w:rPr>
                <w:sz w:val="18"/>
                <w:szCs w:val="18"/>
              </w:rPr>
              <w:t>.: Finalización del bloque de Geometría. Bloque de Estadística (repaso de los contenidos de cursos anteriores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4º E.S.O</w:t>
            </w:r>
            <w:r>
              <w:rPr>
                <w:sz w:val="18"/>
                <w:szCs w:val="18"/>
              </w:rPr>
              <w:t xml:space="preserve">.: Finalización del bloque de funcion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MAT I:</w:t>
            </w:r>
            <w:r>
              <w:rPr>
                <w:sz w:val="18"/>
                <w:szCs w:val="18"/>
              </w:rPr>
              <w:t xml:space="preserve"> Geometría en el plano, básica para el curso próxim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MAT CC.SS. I:</w:t>
            </w:r>
            <w:r>
              <w:rPr>
                <w:sz w:val="18"/>
                <w:szCs w:val="18"/>
              </w:rPr>
              <w:t xml:space="preserve"> Probabilidad, distribución binomial y normal, básica para 2º de bachillerat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EVALUACIONES PENDIENTES</w:t>
            </w:r>
            <w:r>
              <w:rPr>
                <w:sz w:val="18"/>
                <w:szCs w:val="18"/>
              </w:rPr>
              <w:t>: Estos alumnos han realizado un plan de trabajo compaginando contenidos de evaluaciones anteriores y contenidos expuestos anteriormente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yectos de investigació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Fichas con ejercicios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ctividades del libro de text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rácticas con geogebra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FESOR/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UPOS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UNICACIÓN CON EL ALUMNADO Y PERIODICIDAD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OLOGÍ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ORDINACION DPT. ORIENTAC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OYO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ENIDOS Y CRITERIOS DE EVALUACION DESARROLLADOS EN EL TERCER TRIMESTR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EDIMIENTOS DE EVALUACIO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ª Angeles Villalt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º D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º 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º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º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º EADD (MAT.C.S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 Medios usados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lataforma delphos papás, comunicaciones y aula virtual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orreo electrónico personal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Videoconferencia (zoom) las últimas semanas con 5º y 6º para resolución de duda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 Periodicida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iaria, resolviendo dudas a través de delphos y correo electrónico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emanal, envío de tarea y correcciones individualment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achillerato a distancia, cuando lo requieren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º ES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Fichas de los temas trabajados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ctividades con contenidos competenciales y de investigación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ctividades del libro de texto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º y 6º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ntrega de materiales teórico-prácticos por parte de la profesor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elaciones de ejercicios y problema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Bachillerato a distancia:</w:t>
            </w:r>
            <w:r>
              <w:rPr>
                <w:sz w:val="18"/>
                <w:szCs w:val="18"/>
              </w:rPr>
              <w:t xml:space="preserve"> entrega de material y resolución de dudas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oordinación con la PT  y comunicación por delphos papás para hacer el seguimiento de las tareas de un alumno de 1º D y varios de 1º E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º ESO: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dos los contenidos y criterios de evaluación del bloque de números y álgebra, excepto ecuaciones de 1º grado. La mayoría repaso y refuerzo de lo trabajado en la 1ª y 2ª evaluación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º B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lizado el tema de derivadas y se imparte el bloque de Estadística bidimensional y Probabilidad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º B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abilidad y Estadística inferencia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 xml:space="preserve">2º bach. a distancia: </w:t>
            </w:r>
            <w:r>
              <w:rPr>
                <w:sz w:val="18"/>
                <w:szCs w:val="18"/>
              </w:rPr>
              <w:t>Probabilidad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area semanal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uaderno de trabajo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Fichas de repaso con ejercicios competenciales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uebas escrita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 Cristina Cerrillo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itula-S)</w:t>
            </w:r>
            <w:r>
              <w:rPr>
                <w:sz w:val="18"/>
                <w:szCs w:val="18"/>
                <w:lang w:val="en-US"/>
              </w:rPr>
              <w:t xml:space="preserve"> 4ºA,B,C,D,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 Medios usados: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Google Classroom</w:t>
            </w:r>
          </w:p>
          <w:p>
            <w:pPr>
              <w:pStyle w:val="Normal"/>
              <w:spacing w:lineRule="auto" w:line="240" w:before="0" w:after="0"/>
              <w:ind w:left="1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orreo electrónico personal</w:t>
            </w:r>
          </w:p>
          <w:p>
            <w:pPr>
              <w:pStyle w:val="Normal"/>
              <w:spacing w:lineRule="auto" w:line="240" w:before="0" w:after="0"/>
              <w:ind w:left="17" w:hanging="17"/>
              <w:rPr/>
            </w:pPr>
            <w:r>
              <w:rPr>
                <w:sz w:val="18"/>
                <w:szCs w:val="18"/>
                <w:lang w:val="en-US"/>
              </w:rPr>
              <w:t>- Chat:  WahtsApp.</w:t>
            </w:r>
          </w:p>
          <w:p>
            <w:pPr>
              <w:pStyle w:val="Normal"/>
              <w:spacing w:lineRule="auto" w:line="240" w:before="0" w:after="0"/>
              <w:ind w:left="17" w:hanging="17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Videoconferencia (Skype y Microsoft Teams)</w:t>
            </w:r>
          </w:p>
          <w:p>
            <w:pPr>
              <w:pStyle w:val="Normal"/>
              <w:spacing w:lineRule="auto" w:line="240" w:before="0" w:after="0"/>
              <w:ind w:left="1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ensajería Papás 2.0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 Periodicida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iaria para proporcionar material y  resolver dudas por videollamada o por el medio que ellos dispongan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Expositiv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Motivación con gamificación (Scratch) y actividades relacionadas con el contexto rea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Vídeos publicados en interne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Fichas con ejercicios competenciale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ordinación con profesores titulares y tutores de cada grupo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* 4ºA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Finalización del bloque de Algebra y se imparte el Bloque de Funcion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* 4ºB y D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loque de Funcion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*4ºC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Finalización del bloque de Algebra y se imparte  Semejanza y Áreas y volúmenes de cuerpos semejant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* 4ºE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Finalización del bloque de Algebra y se imparte el bloque de Funciones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orrección de ejercicios entregados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sectPr>
          <w:type w:val="nextPage"/>
          <w:pgSz w:orient="landscape" w:w="16838" w:h="11906"/>
          <w:pgMar w:left="1134" w:right="1134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200"/>
        <w:jc w:val="both"/>
        <w:rPr>
          <w:color w:val="FF0000"/>
          <w:lang w:val="es-ES_tradnl"/>
        </w:rPr>
      </w:pPr>
      <w:r>
        <w:rPr>
          <w:color w:val="FF0000"/>
          <w:lang w:val="es-ES_tradnl"/>
        </w:rPr>
      </w:r>
    </w:p>
    <w:sectPr>
      <w:type w:val="nextPage"/>
      <w:pgSz w:w="11906" w:h="16838"/>
      <w:pgMar w:left="1134" w:right="1134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6:43:00Z</dcterms:created>
  <dc:creator>Usuario</dc:creator>
  <dc:description/>
  <cp:keywords/>
  <dc:language>en-US</dc:language>
  <cp:lastModifiedBy>Usuario</cp:lastModifiedBy>
  <dcterms:modified xsi:type="dcterms:W3CDTF">2020-05-18T11:35:00Z</dcterms:modified>
  <cp:revision>12</cp:revision>
  <dc:subject/>
  <dc:title/>
</cp:coreProperties>
</file>